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3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яснительная записка с обоснованиями предлагаемых изменений </w:t>
      </w:r>
    </w:p>
    <w:p>
      <w:pPr>
        <w:pStyle w:val="Normal"/>
        <w:ind w:left="0" w:right="-31" w:hanging="0"/>
        <w:jc w:val="center"/>
        <w:rPr/>
      </w:pPr>
      <w:r>
        <w:rPr>
          <w:b/>
          <w:sz w:val="26"/>
          <w:szCs w:val="26"/>
        </w:rPr>
        <w:t xml:space="preserve">в решение Обнинского городского Собрания от 12 декабря 2023 года </w:t>
      </w:r>
      <w:r>
        <w:rPr>
          <w:b/>
          <w:bCs/>
          <w:sz w:val="26"/>
          <w:szCs w:val="26"/>
        </w:rPr>
        <w:t xml:space="preserve">№ 01-47 «О бюджете города Обнинска на 2024 год и плановый период  </w:t>
      </w:r>
    </w:p>
    <w:p>
      <w:pPr>
        <w:pStyle w:val="Normal"/>
        <w:autoSpaceDE w:val="false"/>
        <w:ind w:left="0" w:right="-28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5 и 2026 годов»</w:t>
      </w:r>
    </w:p>
    <w:p>
      <w:pPr>
        <w:pStyle w:val="Normal"/>
        <w:ind w:left="0" w:right="-3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Изменения в бюджет города Обнинска на 2024 год и плановый период 2025 и 2026 годов вносятся в соответствии со статьями 28, 47 Устава муниципального образования «Город Обнинск» и статьей 10 Положения «О бюджетном процессе в городе Обнинске», утвержденного решением Обнинского городского Собрания от 27.09.2011 № 05-24 (в редакции решений Обнинского городского Собрания от 28.10.2014 № 10-61, от 28.06.2016 № 02-14, от 06.12.2016 № 02-22</w:t>
      </w:r>
      <w:r>
        <w:rPr/>
        <w:t>,</w:t>
      </w:r>
      <w:r>
        <w:rPr>
          <w:sz w:val="26"/>
          <w:szCs w:val="26"/>
        </w:rPr>
        <w:t xml:space="preserve"> от 24.10.2017 №01-33, от 25.10.2022 № 01-31)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параметров бюджета на 2024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Дох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Увеличение доходов планируется на общую сумму 210 660 738,81 руб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Налоговые и неналоговые доходы увеличиваются на 163 847 891,34 руб. исходя из анализа поступлений за 5 месяцев 2024 года.: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 на доходы физических лиц увеличивается на 96 709 824,62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, взимаемый в связи с применением упрощенной системы налогообложения увеличивается на 53 380 000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, взимаемый в связи с применением патентной системы налогообложения увеличивается на 8 000 000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латежи от муниципальных унитарных предприятий увеличивается на             2 978 719,71 руб. (по фактически поступившим доходам)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рочие доходы от компенсации затрат бюджетов городских округов увеличивается на 1 200 000 руб. (возврат платежей прошлых лет)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рочие неналоговые доходы (инициативные платежи) увеличиваются на          1 579 347,01 руб., они включают денежные средства граждан,  индивидуальных предпринимателей и юридических лиц в целях реализации инициативных проектов: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школьные инициативы - 244 347,01 руб.;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инициативный проект «Модернизация лекционного зала МП «Дом ученых» - 480 000 руб.;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left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инициативные проекты по благоустройству территорий ТОС - 855 000 руб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Безвозмездные поступления увеличиваются на 46 812 847,47 руб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езвозмездных поступлений от других бюджетов бюджетной системы на сумму 47 986 610,18 руб. отражено в приложении № 5 к проекту решения. </w:t>
      </w:r>
    </w:p>
    <w:p>
      <w:p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щены в областной бюджет остатки субсидий, субвенций и иных межбюджетных трансфертов, имеющих целевое назначение, прошлых лет в сумме     1 173 762,71 руб., в том числе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48"/>
          <w:pgNumType w:start="73" w:fmt="decimal"/>
          <w:formProt w:val="false"/>
          <w:textDirection w:val="lrTb"/>
          <w:docGrid w:type="default" w:linePitch="360" w:charSpace="0"/>
        </w:sect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84"/>
        <w:gridCol w:w="1851"/>
      </w:tblGrid>
      <w:tr>
        <w:trPr>
          <w:tblHeader w:val="true"/>
          <w:trHeight w:val="6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а межбюджетных трансфер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(руб.)                          </w:t>
            </w:r>
          </w:p>
        </w:tc>
      </w:tr>
      <w:tr>
        <w:trPr>
          <w:trHeight w:val="5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9 426,71</w:t>
            </w:r>
          </w:p>
        </w:tc>
      </w:tr>
      <w:tr>
        <w:trPr>
          <w:trHeight w:val="8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 050 000,00</w:t>
            </w:r>
          </w:p>
        </w:tc>
      </w:tr>
      <w:tr>
        <w:trPr>
          <w:trHeight w:val="8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Возврат остатков субвенций прошлых лет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из бюджетов муниципальных образовани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 336,00</w:t>
            </w:r>
          </w:p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ом доходы бюджета города на 2024 год составят в уточненном бюджете 6 539 054 722,85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б. </w:t>
      </w:r>
    </w:p>
    <w:p>
      <w:pPr>
        <w:pStyle w:val="Normal"/>
        <w:tabs>
          <w:tab w:val="clear" w:pos="408"/>
          <w:tab w:val="left" w:pos="3891" w:leader="none"/>
        </w:tabs>
        <w:spacing w:before="113" w:after="0"/>
        <w:ind w:left="0" w:right="0" w:firstLine="709"/>
        <w:jc w:val="both"/>
        <w:rPr/>
      </w:pPr>
      <w:r>
        <w:rPr>
          <w:sz w:val="26"/>
          <w:szCs w:val="26"/>
        </w:rPr>
        <w:t xml:space="preserve">Сумма </w:t>
      </w:r>
      <w:r>
        <w:rPr>
          <w:sz w:val="26"/>
          <w:szCs w:val="26"/>
          <w:lang w:eastAsia="ru-RU"/>
        </w:rPr>
        <w:t xml:space="preserve">ассигнований Муниципального дорожного фонда увеличится на сумму 36 881 910,18 руб. и составит 320 105 609,36 руб. за счет уменьшения субсидии на строительство автомобильных дорог на сумму -2 676 284,15 руб. и увеличения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>прочей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субсидии на мероприятия по дорожному хозяйству на сумму  39 558 194,33 руб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сходы</w:t>
      </w:r>
    </w:p>
    <w:p>
      <w:pPr>
        <w:pStyle w:val="Normal"/>
        <w:tabs>
          <w:tab w:val="clear" w:pos="408"/>
          <w:tab w:val="left" w:pos="993" w:leader="none"/>
        </w:tabs>
        <w:spacing w:before="0" w:after="4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6"/>
          <w:szCs w:val="26"/>
        </w:rPr>
        <w:t xml:space="preserve">Расходы бюджета города на 2024 год увеличатся на сумму 216 858 319,17 руб. и составят в уточненном бюджете </w:t>
      </w:r>
      <w:r>
        <w:rPr>
          <w:bCs/>
          <w:sz w:val="26"/>
          <w:szCs w:val="26"/>
        </w:rPr>
        <w:t>6 753 209 076,6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Изменения ассигнований, связанные с увеличением (уменьшением)  сумм межбюджетных трансфертов:</w:t>
      </w:r>
    </w:p>
    <w:tbl>
      <w:tblPr>
        <w:tblW w:w="9689" w:type="dxa"/>
        <w:jc w:val="left"/>
        <w:tblInd w:w="-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7"/>
        <w:gridCol w:w="814"/>
        <w:gridCol w:w="866"/>
        <w:gridCol w:w="1681"/>
        <w:gridCol w:w="720"/>
        <w:gridCol w:w="1891"/>
      </w:tblGrid>
      <w:tr>
        <w:trPr>
          <w:trHeight w:val="3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ного обязательства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Б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78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1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Модернизация лекционного зала МП «Дом ученых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 4 00 </w:t>
            </w:r>
            <w:r>
              <w:rPr>
                <w:sz w:val="22"/>
                <w:szCs w:val="22"/>
                <w:lang w:val="en-US"/>
              </w:rPr>
              <w:t>S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00 000,00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ремонту автомобильных дорог (за счет средств субсидии на мероприятия по дорожному хозяйству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1 S5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558 194,33</w:t>
            </w:r>
          </w:p>
        </w:tc>
      </w:tr>
      <w:tr>
        <w:trPr>
          <w:trHeight w:val="477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 1 02 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5,34</w:t>
            </w:r>
          </w:p>
        </w:tc>
      </w:tr>
      <w:tr>
        <w:trPr>
          <w:trHeight w:val="427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 1 02 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 944,66</w:t>
            </w:r>
          </w:p>
        </w:tc>
      </w:tr>
      <w:tr>
        <w:trPr>
          <w:trHeight w:val="57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Центр безопасности и защиты Родины «Служу Отечеству» в МБОУ СОШ «Технический лицей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11 S0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000,00</w:t>
            </w:r>
          </w:p>
        </w:tc>
      </w:tr>
      <w:tr>
        <w:trPr>
          <w:trHeight w:val="5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Обновление школьного музея воинской славы «Безымянная высота» в МБОУ «Средняя школа №6»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11 S01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000,00</w:t>
            </w:r>
          </w:p>
        </w:tc>
      </w:tr>
      <w:tr>
        <w:trPr>
          <w:trHeight w:val="141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 (в рамках реализации федерального проекта "Жилье" национального проекта "Жилье и городская среда"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 0 F1 5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2 676 284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 986 61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Увеличение  ассигнований по предложениям главных распорядителей бюджетных средств:</w:t>
      </w:r>
    </w:p>
    <w:tbl>
      <w:tblPr>
        <w:tblW w:w="9579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8"/>
        <w:gridCol w:w="805"/>
        <w:gridCol w:w="913"/>
        <w:gridCol w:w="1664"/>
        <w:gridCol w:w="736"/>
        <w:gridCol w:w="1793"/>
      </w:tblGrid>
      <w:tr>
        <w:trPr>
          <w:trHeight w:val="340" w:hRule="atLeast"/>
        </w:trPr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4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65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рганизацию захоронений погибших участников СВО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100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4 538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переданного в оперативное управление МБУ «УК Инженерные сети» имущества КНС-51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16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4 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ставного фонда на пополнение оборотных средств и развитие материально-технической базы предприятия (ОПАТП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емонт вентиляции в здании «МП ОПАТП» (дополнительно к средствам остатка субсидии на реализацию инфраструктурного проект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6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 998,50</w:t>
            </w:r>
          </w:p>
        </w:tc>
      </w:tr>
      <w:tr>
        <w:trPr>
          <w:trHeight w:val="682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становочных пунктов общественного транспорта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34 358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Благоустройство территории, прилегающей к Салону Бракосочетания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8 619,00</w:t>
            </w:r>
          </w:p>
        </w:tc>
      </w:tr>
      <w:tr>
        <w:trPr>
          <w:trHeight w:val="649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Благоустройство территории по адресу: ул. Королева, 15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9 267,48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Установка Доски Почёта на пересечении пр.Ленина и пр.Маркса в преддверии празднования 68 годовщины со дня создания города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9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зеленению территории города 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8 772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двора по улице Белкинской, д.35,37,39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4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ридомовой территории многоквартирного жилого дома №104в пр. Ленина в г.Обнинске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5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699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Семейный сквер 14 микрорайона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6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 000,00</w:t>
            </w:r>
          </w:p>
        </w:tc>
      </w:tr>
      <w:tr>
        <w:trPr>
          <w:trHeight w:val="54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ешеходной дорожки между детским садом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Сказка» и домом 17 по ул.Гагарина в г. Обнинск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7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 000,00</w:t>
            </w:r>
          </w:p>
        </w:tc>
      </w:tr>
      <w:tr>
        <w:trPr>
          <w:trHeight w:val="776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ициативный проект «Модернизация лекционного зала МП «Дом ученых»</w:t>
            </w:r>
            <w:r>
              <w:rPr>
                <w:sz w:val="22"/>
                <w:szCs w:val="22"/>
              </w:rPr>
              <w:t xml:space="preserve"> (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024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</w:tr>
      <w:tr>
        <w:trPr>
          <w:trHeight w:val="563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езерв средств бюджета города для обеспечения сбалансированности бюджета в ходе его исполнения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999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6 909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Центр безопасности и защиты Родины «Служу Отечеству» в МБОУ СОШ «Технический лицей» (средства софинансирования субсидии и 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11 S0192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05,71</w:t>
            </w:r>
          </w:p>
        </w:tc>
      </w:tr>
      <w:tr>
        <w:trPr>
          <w:trHeight w:val="563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Обновление школьного музея воинской славы «Безымянная высота» в МБОУ «Средняя школа №6»(средства софинансирования субсидии и 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11 S019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41,30</w:t>
            </w:r>
          </w:p>
        </w:tc>
      </w:tr>
      <w:tr>
        <w:trPr>
          <w:trHeight w:val="340" w:hRule="atLeast"/>
        </w:trPr>
        <w:tc>
          <w:tcPr>
            <w:tcW w:w="778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 871 708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ередвижки ассигнований, связанные с внесением изменений в сводную бюджетную роспись расходов на основании статьи 217 Бюджетного кодекса РФ и статьи 18 решения Обнинского городского Собрания № 01-47 «О бюджете города Обнинска на 2024 год и плановый период 2025 и 2026 годов»:</w:t>
      </w:r>
    </w:p>
    <w:tbl>
      <w:tblPr>
        <w:tblW w:w="9573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9"/>
        <w:gridCol w:w="789"/>
        <w:gridCol w:w="916"/>
        <w:gridCol w:w="1753"/>
        <w:gridCol w:w="774"/>
        <w:gridCol w:w="1662"/>
      </w:tblGrid>
      <w:tr>
        <w:trPr>
          <w:trHeight w:val="312" w:hRule="atLeast"/>
        </w:trPr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</w:t>
            </w:r>
          </w:p>
        </w:tc>
        <w:tc>
          <w:tcPr>
            <w:tcW w:w="42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+,-) (руб.)</w:t>
            </w:r>
          </w:p>
        </w:tc>
      </w:tr>
      <w:tr>
        <w:trPr>
          <w:trHeight w:val="510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возмещение затрат МП УЖКХ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795 479,47</w:t>
            </w:r>
          </w:p>
        </w:tc>
      </w:tr>
      <w:tr>
        <w:trPr>
          <w:trHeight w:val="510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95 479,47</w:t>
            </w:r>
          </w:p>
        </w:tc>
      </w:tr>
      <w:tr>
        <w:trPr>
          <w:trHeight w:val="447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объекта незавершенного строительства по улице Пирогов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67,65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 967,65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БУ «ОМЦ» в оперативное управление части помещений  по адресу пр. Маркса д.6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736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0 736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опубликование официальной информации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5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75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офинансирования инициативного проекта (уточнение целевой статьи в соответствии с уведомлением Минфина РФ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1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024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грантов главы Администрации города Обнинска для поддержки творческих коллективов в 2024 году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дорожному хозяйству (ремонт ул. Московской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3 937,67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5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3 937,67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 исполнительному листу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66,67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6,67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троительству и реконструкции существующих сетей наружного освещения по поданным заявкам ТОС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ключения контрактов на оказание услуг по осуществлению авторского надзора за выполнением работ по строительству дорог 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7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183,8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 183,8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ходы на подготовку проектной документации на ремонт электрооборудования МБУ «ОМЦ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 557,12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57,12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по расчету расценок и услуг содержания и ремонта общего имущества в многоквартирном доме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000,00</w:t>
            </w:r>
          </w:p>
        </w:tc>
      </w:tr>
      <w:tr>
        <w:trPr>
          <w:trHeight w:val="649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2"/>
                <w:u w:val="none"/>
                <w:em w:val="none"/>
              </w:rPr>
              <w:t>Закупка серверного оборудования и аттестации рабочих мест с обработкой персональных данных в Администрации города Обнинск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 8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75 8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затрат МП "Дом ученых"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 38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99 38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устройству стационарных пандусов по адресу: пр. Маркса, д. 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</w:tr>
      <w:tr>
        <w:trPr>
          <w:trHeight w:val="474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5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 000,00</w:t>
            </w:r>
          </w:p>
        </w:tc>
      </w:tr>
      <w:tr>
        <w:trPr>
          <w:trHeight w:val="492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материальных запасов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общественных территорий, прилегающих к нежилым зданиям</w:t>
              <w:br/>
              <w:t>№№2,6,8 по ул. Комарова и №15 по ул. Королёв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0015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00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5 0015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целевого направления расходования бюджетных средств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 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целевого направления расходования бюджетных средств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7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5 000 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00 00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членских взносов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9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36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 836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из резервного фонд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1200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540,00</w:t>
            </w:r>
          </w:p>
        </w:tc>
      </w:tr>
      <w:tr>
        <w:trPr>
          <w:trHeight w:val="462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1200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3 540,00</w:t>
            </w:r>
          </w:p>
        </w:tc>
      </w:tr>
      <w:tr>
        <w:trPr>
          <w:trHeight w:val="340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вида расходов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305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0,00</w:t>
            </w:r>
          </w:p>
        </w:tc>
      </w:tr>
      <w:tr>
        <w:trPr>
          <w:trHeight w:val="340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305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60,00</w:t>
            </w:r>
          </w:p>
        </w:tc>
      </w:tr>
      <w:tr>
        <w:trPr>
          <w:trHeight w:val="340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умм софинансирования расходов на  реализацию инфраструктурного проект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811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</w:tr>
      <w:tr>
        <w:trPr>
          <w:trHeight w:val="1000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 софинансирования субсидии на строительство и реконструкция автомобильных дорог и искусственных сооружений на них (в рамках реализации федерального проекта "Жилье" национального проекта "Жилье и городская среда") в соответствии с заключенным дополнительным Соглашением 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7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08,53</w:t>
            </w:r>
          </w:p>
        </w:tc>
      </w:tr>
      <w:tr>
        <w:trPr>
          <w:trHeight w:val="1088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F1 5021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 508,53</w:t>
            </w:r>
          </w:p>
        </w:tc>
      </w:tr>
      <w:tr>
        <w:trPr>
          <w:trHeight w:val="578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зменение штатного расписания МКУ «ЦБОУ»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8 212,00</w:t>
            </w:r>
          </w:p>
        </w:tc>
      </w:tr>
      <w:tr>
        <w:trPr>
          <w:trHeight w:val="559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21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ридомовой территории многоквартирного жилого дома №104в пр. Ленина в г.Обнинске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,00</w:t>
            </w:r>
          </w:p>
        </w:tc>
      </w:tr>
      <w:tr>
        <w:trPr>
          <w:trHeight w:val="850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776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пределение денежных средств на организацию отдыха и оздоровление детей и подростков в летний период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00,00</w:t>
            </w:r>
          </w:p>
        </w:tc>
      </w:tr>
      <w:tr>
        <w:trPr>
          <w:trHeight w:val="776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400,00</w:t>
            </w:r>
          </w:p>
        </w:tc>
      </w:tr>
      <w:tr>
        <w:trPr>
          <w:trHeight w:val="776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00 052,00</w:t>
            </w:r>
          </w:p>
        </w:tc>
      </w:tr>
      <w:tr>
        <w:trPr>
          <w:trHeight w:val="776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5 652,00</w:t>
            </w:r>
          </w:p>
        </w:tc>
      </w:tr>
      <w:tr>
        <w:trPr>
          <w:trHeight w:val="776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редств, предусмотренных на ремонт муниципального имуществ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524 583,03</w:t>
            </w:r>
          </w:p>
        </w:tc>
      </w:tr>
      <w:tr>
        <w:trPr>
          <w:trHeight w:val="59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результате проведения конкурсных процедур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64 972,05</w:t>
            </w:r>
          </w:p>
        </w:tc>
      </w:tr>
      <w:tr>
        <w:trPr>
          <w:trHeight w:val="34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МБУ «ОМЦ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522,00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щегородских спортивных мероприятий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,00</w:t>
            </w:r>
          </w:p>
        </w:tc>
      </w:tr>
      <w:tr>
        <w:trPr>
          <w:trHeight w:val="145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ов детских футбольных команд МАУ ДО «СШОР «КВАНТ», участие футбольного клуба «КВАНТ» в первенстве по футболу среди команд Второй Лиги «Дивизион Б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5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7 000,00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издание книги «Меня зовут в Обнинск» к 70-летию АЭС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400,00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группы компенсирующей направленности в МБДОУ«Сказка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000,00</w:t>
            </w:r>
          </w:p>
        </w:tc>
      </w:tr>
      <w:tr>
        <w:trPr>
          <w:trHeight w:val="82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нировка, ремонт помещений, приобретение мебели и оборудования МБОУ СОШ №13 и СОШ №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4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 000,00</w:t>
            </w:r>
          </w:p>
        </w:tc>
      </w:tr>
      <w:tr>
        <w:trPr>
          <w:trHeight w:val="59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ремонту тротуара от ул. Усачева по пр.Ленина до Дома ученых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8 035,85</w:t>
            </w:r>
          </w:p>
        </w:tc>
      </w:tr>
      <w:tr>
        <w:trPr>
          <w:trHeight w:val="820" w:hRule="atLeast"/>
        </w:trPr>
        <w:tc>
          <w:tcPr>
            <w:tcW w:w="36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Экономия средств в результате проведения конкурентных процедур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756 442,17</w:t>
            </w:r>
          </w:p>
        </w:tc>
      </w:tr>
      <w:tr>
        <w:trPr>
          <w:trHeight w:val="820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2 718,63</w:t>
            </w:r>
          </w:p>
        </w:tc>
      </w:tr>
      <w:tr>
        <w:trPr>
          <w:trHeight w:val="597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86 050,48</w:t>
            </w:r>
          </w:p>
        </w:tc>
      </w:tr>
      <w:tr>
        <w:trPr>
          <w:trHeight w:val="691" w:hRule="atLeast"/>
        </w:trPr>
        <w:tc>
          <w:tcPr>
            <w:tcW w:w="36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 977,88</w:t>
            </w:r>
          </w:p>
        </w:tc>
      </w:tr>
      <w:tr>
        <w:trPr>
          <w:trHeight w:val="82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купки 1 транспортного средства категории М2 (для реализации остатка средств инфраструктурного проекта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 510,26</w:t>
            </w:r>
          </w:p>
        </w:tc>
      </w:tr>
      <w:tr>
        <w:trPr>
          <w:trHeight w:val="1074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закупку и монтаж оборудования, малых архитектурных форм для реализации проекта благоустройства территории в Зоне 2 общественного центра город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 000,00</w:t>
            </w:r>
          </w:p>
        </w:tc>
      </w:tr>
      <w:tr>
        <w:trPr>
          <w:trHeight w:val="34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обходимостью завершения работ на спортивной площадке мкр. "Обнинское"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</w:tr>
      <w:tr>
        <w:trPr>
          <w:trHeight w:val="82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ходе строительства трансформаторной подстанции в районе городского пляжа на р.Протв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74 723,87</w:t>
            </w:r>
          </w:p>
        </w:tc>
      </w:tr>
      <w:tr>
        <w:trPr>
          <w:trHeight w:val="86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результате торгов по ремонту автодороги по пр.Маркса (участок: пр.Ленина-ул. Королева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72 329,87</w:t>
            </w:r>
          </w:p>
        </w:tc>
      </w:tr>
      <w:tr>
        <w:trPr>
          <w:trHeight w:val="1402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етние оздоровительные мероприятия в связи с увеличением в 2024 году численности детей и подростков, планирующих отдых в профильных лагерях и лагерях с дневным пребыванием на базе муниципальных образовательных учреждений города Обнинск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07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000,00</w:t>
            </w:r>
          </w:p>
        </w:tc>
      </w:tr>
      <w:tr>
        <w:trPr>
          <w:trHeight w:val="1179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концерта «Шедевры гитарной классики» в рамках 27 Международного музыкального фестиваля «Мир гитары» под патронажем Губернатора Калужской области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000,00</w:t>
            </w:r>
          </w:p>
        </w:tc>
      </w:tr>
      <w:tr>
        <w:trPr>
          <w:trHeight w:val="88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оргтехники в МБУ «Кино-досуговый центр «МИР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91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проектно-сметной документации на ремонт помещений МБУ «Музей истории города Обнинска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</w:tr>
      <w:tr>
        <w:trPr>
          <w:trHeight w:val="85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цены контракта на выполнение работ по ремонту фасада здания МБУ «Городской дворец культуры»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664,52</w:t>
            </w:r>
          </w:p>
        </w:tc>
      </w:tr>
      <w:tr>
        <w:trPr>
          <w:trHeight w:val="141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цены контракта на выполнение работ по ремонту фасада и навеса над крыльцом нежилого помещения №2, расположенного по адресу: г. Обнинск, проспект Ленина, д.126 (зал борьбы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5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934,09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количества народных дружин на территории города Обнинск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1074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 на период перекрытия автомобильной парковки в районе дома №219 по пр. Ленина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5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82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процедуры торгов по капитальному ремонту нежилого помещения (Салон бракосочетания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8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231,26</w:t>
            </w:r>
          </w:p>
        </w:tc>
      </w:tr>
      <w:tr>
        <w:trPr>
          <w:trHeight w:val="86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для организации городского мероприятия "Атомный выпускной-24" (СОШ №17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3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500,00</w:t>
            </w:r>
          </w:p>
        </w:tc>
      </w:tr>
      <w:tr>
        <w:trPr>
          <w:trHeight w:val="597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ежегодного городского молодежного летнего слета в связи с увеличением количества участников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00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</w:tr>
      <w:tr>
        <w:trPr>
          <w:trHeight w:val="340" w:hRule="atLeast"/>
        </w:trPr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фици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/>
      </w:pPr>
      <w:r>
        <w:rPr>
          <w:sz w:val="26"/>
          <w:szCs w:val="26"/>
        </w:rPr>
        <w:t xml:space="preserve">Дефицит бюджета города на 2024 год увеличится на 6 197 580,36 руб. и составит в уточненном бюджете </w:t>
      </w:r>
      <w:r>
        <w:rPr>
          <w:bCs/>
          <w:sz w:val="26"/>
          <w:szCs w:val="26"/>
        </w:rPr>
        <w:t xml:space="preserve">214 154 353,76 </w:t>
      </w:r>
      <w:r>
        <w:rPr>
          <w:sz w:val="26"/>
          <w:szCs w:val="26"/>
        </w:rPr>
        <w:t>руб. Источником финансирования дефицита бюджета  являются остатки на счете бюджета по состоянию на 01.01.2024.</w:t>
      </w:r>
    </w:p>
    <w:p>
      <w:pPr>
        <w:pStyle w:val="Normal"/>
        <w:spacing w:before="0" w:after="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источниках финансирования дефицита бюджета отражены в приложении № 5 к проекту решения.</w:t>
      </w:r>
    </w:p>
    <w:p>
      <w:pPr>
        <w:pStyle w:val="Normal"/>
        <w:spacing w:before="0" w:after="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ия в параметры планового периода 2025 и 2026 годов </w:t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основные параметры планового периода 2025 и 2026 годов не вносятся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854" w:bottom="13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7"/>
        </w:tabs>
        <w:ind w:left="19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7"/>
        </w:tabs>
        <w:ind w:left="23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7"/>
        </w:tabs>
        <w:ind w:left="27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7"/>
        </w:tabs>
        <w:ind w:left="30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7"/>
        </w:tabs>
        <w:ind w:left="34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7"/>
        </w:tabs>
        <w:ind w:left="37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7"/>
        </w:tabs>
        <w:ind w:left="41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7"/>
        </w:tabs>
        <w:ind w:left="450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12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6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2024-06-11T10:25:00Z</cp:lastPrinted>
  <dcterms:modified xsi:type="dcterms:W3CDTF">2024-06-19T06:07:50Z</dcterms:modified>
  <cp:revision>32</cp:revision>
  <dc:subject/>
  <dc:title>Постановление Администрации г. Обнинска от 15.02.2019 N 214-п(ред. от 20.03.2019)"Об утверждении Положения о предоставлении субсидии за счет средств, предусмотренных в бюджете города Обнинска, на реализацию отдельных мероприятий по обеспечению регулярных перевозок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"Город Обнинск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